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DI/UbD chpt 6</w:t>
      </w:r>
    </w:p>
    <w:p>
      <w:pPr>
        <w:pStyle w:val="Normal"/>
        <w:rPr/>
      </w:pPr>
      <w:r>
        <w:rPr/>
      </w:r>
    </w:p>
    <w:p>
      <w:pPr>
        <w:pStyle w:val="Normal"/>
        <w:rPr/>
      </w:pPr>
      <w:r>
        <w:rPr/>
        <w:tab/>
        <w:t>This chapter deals with teachers’ strategies and roles they must play with while they teach a variety of students.  Some strategies include share the standards and desired outcomes with the students, post and review the essential questions that will be gone over in the unit, list the important knowledge and skills that will be learned, present the students with the assessments that will be used to show evidence of learning, share the performance tasks and rubrics and have students reflect on what they are learning.  Supporting responsive teaching and asking management questions are also ways to create flexibility in the classroom, flexibility that should help with classroom attentiveness and keep the classroom in order.  There are some figures that are designed to help teachers in the classroom, and one describes some patterns that a teacher may encounter from a student, ways to address the patterns and students who might benefit from at least one of the sample approaches.  Also this chapter helps to address different leaning needs that a student may have.</w:t>
      </w:r>
    </w:p>
    <w:p>
      <w:pPr>
        <w:pStyle w:val="Normal"/>
        <w:rPr/>
      </w:pPr>
      <w:r>
        <w:rPr/>
      </w:r>
    </w:p>
    <w:p>
      <w:pPr>
        <w:pStyle w:val="Normal"/>
        <w:rPr/>
      </w:pPr>
      <w:r>
        <w:rPr/>
        <w:tab/>
        <w:t>This chapter will help all teacher keep things in order with themselves and the students.  This is so because the students will know what is expected of them and they will know what the teacher should be doing.  I need to make a balance between student construction of meaning and teacher guidance.  The reason why I need to balance it is because the students can’t really control how much guidance I create and the students may be able to understand the meaning of something but if they don’t I need to be prepare to explain to them what is happening and why.  I really believe in revealing the goals I have for them in a unit because it is important for them to know what is expected of me so that the students become more focused and goal oriented.  The figures this chapter has are great tools to help me as a teacher.  Whether I need to figure students’ patterns or just need a bit of help making my classroom more flexible.  There are charts to help with both and I feel like they would be very use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1:17:00Z</dcterms:created>
  <dc:creator>Student</dc:creator>
  <dc:description/>
  <cp:keywords/>
  <dc:language>en-US</dc:language>
  <cp:lastModifiedBy>Student</cp:lastModifiedBy>
  <dcterms:modified xsi:type="dcterms:W3CDTF">2008-02-05T11:11:00Z</dcterms:modified>
  <cp:revision>14</cp:revision>
  <dc:subject/>
  <dc:title>Nicholas Doyle</dc:title>
</cp:coreProperties>
</file>